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ลักการและเหตุผ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ด้วย  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๓๗ และ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๗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๒  มาตรา ๖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 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๒ หมวด ๒  มาตรา ๑๖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และที่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๑  ซึ่งได้กำหนดให้องค์กรปกครองส่วนท้องถิ่นมีอำนาจและหน้าที่ในการจัดทำแผนพัฒนาท้องถิ่น เพื่อใช้เป็นกรอบในการจัดทำงบประมาณรายจ่ายประจำปี  และงบประมาณจากเงินสะสมในช่วงของแผนนั้น รวมทั้งวางแนวทางเพื่อให้มีการปฏิบัติให้บรรลุวัตถุประสงค์ตามโครงการพัฒนาที่กำหนดไว้ในแผนพัฒนาท้องถิ่น รวมถึงสามารถเปลี่ยนแปลงแผนพัฒนาท้องถิ่น  ได้ตามความจำเป็น  เพื่อประโยชน์ของประชาชน  ภายใต้กฎหมายดังกล่าว  องค์การบริหารส่วนตำบลท่าตลาด  ได้ดำเนินการ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โดยได้ประกาศใช้แผนพัฒนาท้องถิ่น  เมื่อวันที่  ๑๕  มีน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๕  และได้เพิ่มเติมแผนพัฒนาท้องถิ่น  ฉบับที่ 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แล้ว  แต่ทั้งนี้  เพื่อประโยชน์ของประชาชน  จึงมีความจำเป็นที่จะ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 ฉบับที่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 ข้อ ๒๒  ซึ่งแก้ไขเพิ่มเติมถึง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๑ ข้อ ๙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 องค์การบริหารส่วนตำบลท่าตลาด  จึงได้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 ฉบับที่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ึ้น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 ข้อ ๒๒  ซึ่งแก้ไขเพิ่มเติมถึง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๑ ข้อ ๙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 ๒๒  เพื่อประโยชน์ของประชาชน  การเพิ่มเติมแผนพัฒนาท้องถิ่น  ให้องค์กรปกครองส่วนท้องถิ่นดำเนินการตามขั้นตอน  ดังนี้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จัดทำร่างแผนพัฒนาท้องถิ่นที่เพิ่มเติมพร้อมเหตุผลและความจำเป็นเสนอต่อคณะกรรมการ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พัฒนาท้องถิ่นและประชาคมท้องถิ่นพิจารณาร่างแผนพัฒนาท้องถิ่นที่เพิ่มเติม และส่งร่างแผนพัฒนาท้องถิ่นที่เพิ่มเติมให้สภาองค์การบริหารส่วนตำบลพิจารณาตามมาตรา  ๔๖  แห่งพระราชบัญญัติสภาตำบลและองค์การบริหารส่วนตำบล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๓๗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แผนพัฒนาท้องถิ่นที่เพิ่มเติมได้รับความเห็นชอบแล้ว  ให้ส่งแผนพัฒนาท้องถิ่นดังกล่าวให้ผู้บริหารท้องถิ่นประกาศใช้  พร้อมทั้งปิดประกาศให้ประชาชนทราบโดยเปิดเผยไม่น้อยกว่าสามสิบวันนับแต่วันที่ผู้บริหารท้องถิ่นประกาศใช้”  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Angsana New;Angsana New"/>
      <w:b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;Angsana New" w:hAnsi="Angsana New;Angsana New" w:cs="Angsana New;Angsana New"/>
      <w:sz w:val="28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50:00Z</dcterms:created>
  <dc:creator>arongkod</dc:creator>
  <dc:description/>
  <cp:keywords/>
  <dc:language>en-US</dc:language>
  <cp:lastModifiedBy>USER-WIN10</cp:lastModifiedBy>
  <cp:lastPrinted>2024-11-01T11:36:00Z</cp:lastPrinted>
  <dcterms:modified xsi:type="dcterms:W3CDTF">2025-01-31T09:15:00Z</dcterms:modified>
  <cp:revision>202</cp:revision>
  <dc:subject/>
  <dc:title> </dc:title>
</cp:coreProperties>
</file>