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3895</wp:posOffset>
                </wp:positionH>
                <wp:positionV relativeFrom="paragraph">
                  <wp:posOffset>-100965</wp:posOffset>
                </wp:positionV>
                <wp:extent cx="6015355" cy="1158875"/>
                <wp:effectExtent l="19685" t="19685" r="32385" b="448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240" cy="115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  ข้อมูลจาก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(E-plan :  Electronic Plan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53.85pt;margin-top:-7.95pt;width:473.6pt;height:91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  ข้อมูลจาก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(E-plan :  Electronic Plan)  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า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ายจ่า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ระเภทรายจ่า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บี้ยยังชีพผู้สูงอาย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4,0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3,621,8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,2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บี้ยยังชีพความพ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4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193,2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,8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บี้ยยังชีพผู้ป่วยเอด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2,0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สำรองจ่า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>โครงการเสริมแนวคันดินป้องกัน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 xml:space="preserve">น้ำท่วมบริเวณคลองชูเกียรติ หมู่ที่ </w:t>
            </w: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493,1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243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5,00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903,146.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08,046.3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กล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ตามข้อผูกพั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เงินสมทบเข้ากองทุนหลักประกันสุขภาพ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สปสช</w:t>
            </w:r>
            <w:r>
              <w:rPr>
                <w:rFonts w:cs="TH SarabunIT๙" w:ascii="TH SarabunIT๙" w:hAnsi="TH SarabunIT๙"/>
                <w:color w:val="000000"/>
              </w:rPr>
              <w:t>.)</w:t>
            </w:r>
            <w:r>
              <w:rPr>
                <w:rFonts w:ascii="TH SarabunIT๙" w:hAnsi="TH SarabunIT๙" w:cs="TH SarabunIT๙"/>
                <w:color w:val="000000"/>
              </w:rPr>
              <w:t>ตำบล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color w:val="000000"/>
                <w:sz w:val="36"/>
                <w:sz w:val="36"/>
                <w:szCs w:val="36"/>
              </w:rPr>
              <w:t xml:space="preserve">ค่าจ้างเหมาบริการในกิจการที่องค์การบริหารส่วนตำบลไม่สามารถดำเนินการเองได้ </w:t>
            </w:r>
            <w:r>
              <w:rPr>
                <w:rFonts w:cs="TH SarabunIT๙" w:ascii="TH SarabunIT๙" w:hAnsi="TH SarabunIT๙"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6"/>
                <w:sz w:val="36"/>
                <w:szCs w:val="36"/>
              </w:rPr>
              <w:t>โครงการจัดทำป้ายประชาฯบริเวณเส้นทาง</w:t>
            </w:r>
            <w:r>
              <w:rPr>
                <w:rFonts w:cs="TH SarabunIT๙" w:ascii="TH SarabunIT๙" w:hAnsi="TH SarabunIT๙"/>
                <w:color w:val="000000"/>
                <w:sz w:val="36"/>
                <w:szCs w:val="36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6"/>
                <w:sz w:val="36"/>
                <w:szCs w:val="36"/>
              </w:rPr>
              <w:t>หลักในเขตพื้นที่อบต</w:t>
            </w:r>
            <w:r>
              <w:rPr>
                <w:rFonts w:cs="TH SarabunIT๙" w:ascii="TH SarabunIT๙" w:hAnsi="TH SarabunIT๙"/>
                <w:color w:val="000000"/>
                <w:sz w:val="36"/>
                <w:szCs w:val="36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6"/>
                <w:sz w:val="36"/>
                <w:szCs w:val="36"/>
              </w:rPr>
              <w:t>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5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61,561.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8,438.92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กับการรับรองและพิธี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องค์การบริหารส่วนตำบลท่าตลาดประชุมประชาค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,53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4,47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จ่ายในการเลือกตั้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9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4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15,76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,239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ฝึกอบรมสัมมนาและศึกษาดูงานสำหรับผู้นำท้องถิ่น องค์กรชุมชนต่าง 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33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66,725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75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เช่าพื้นที่เว็บไซต์ และค่าธรรมเนียมที่เกี่ยวข้อ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้างเหมาบริการในกิจการที่องค์การบริหารส่วนตำบลไม่สามารถดำเนินการเองได้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โครงการจัดทำป้ายประชาฯบริเวณเส้นทาง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หลักในเขตพื้นที่อ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5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,00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61561.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8,438.92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องค์กรปกครองส่วนท้องถิ่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อุดหนุนโครงการการจัดตั้งศูนย์ปฏิบัติการร่วมในการช่วยเหลือประชาชนขององค์กรปกครองส่วนท้องถิ่นระดับอำเภอ อำเภอสามพราน จังหวัดนครปฐ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2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้างเหมาบริการในกิจการที่องค์การบริหารส่วนตำบลไม่สามารถดำเนินการเองได้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โครงการปรับปรุงระบบแผนที่ภาษ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6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83,00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6,663.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36.1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การ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ซ่อมแซ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๓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ปรับปรุงซ่อมแซมครุภัณฑ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2,00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,575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5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้างเหมาบริการ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ปรับปรุงภูมิทัศน์ศูนย์พัฒนาเด็กเล็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13,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43,837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7,862.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อาหาร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กลางวันของศูนย์พัฒนาเด็กเล็ก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จัดซื้อวัสดุอุปกรณ์ทางการ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ศึกษาศูนย์พัฒนาเด็กเล็กในเขต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59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40,738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54,262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ซ่อมแซ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ปรับปรุงซ่อมแซมศูนย์พัฒนาเด็กเล็กในสังกัด อ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ท่าตลาด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ปรับปรุง ต่อเติมซ่อมแซมห้องครัวของ ศพ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ังกัด อ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38,991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1,008.9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วัสด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สดุงานบ้านงานครัว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โครงการอาหารเสริม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น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008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4,849.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89,077.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64,173.02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ริการสื่อสารและโทรคมนาค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6,606.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3,393.16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ส่วนราช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อุดหนุนค่าอาหารกลางวันให้แก่โรงเรียนบ้าน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26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50,229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9,771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การสาธารณสุขและงานสาธารณสุข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ควบคุมป้องกันโรคพิษสุนัขบ้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5,96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4,04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ำจัดขยะมูลฝอยและสิ่งปฏิกู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้างเหมากำจัดขยะมูลฝอยและสิ่งปฏิกูล ฯล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,0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59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,316,716.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,283.45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ส่งเสริมและสนับสนุนความเข้มแข็งชุมช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ฝึกอบรมศึกษาดูงานของชมรมผู้สูงอาย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3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18,887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,113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ศาสนาวัฒนธรรมท้องถิ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้างเหมาบริการ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วันปิยะมหารา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0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ศาสนาวัฒนธรรมท้องถิ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สืบสานประเพณีวันเข้าพรรษ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1,816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8,184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อุตสาหกรรมและการโยธ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สอ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ายจ่ายเพื่อให้ได้มาซึ่งบริกา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26,80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8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,02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วัสด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สดุจราจร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ซื้อวัสดุจราจ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ติดตั้ง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กระจกโค้งทั้งตำบล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ติดตั้ง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ascii="TH SarabunIT๙" w:hAnsi="TH SarabunIT๙" w:cs="TH SarabunIT๙"/>
                <w:color w:val="000000"/>
              </w:rPr>
              <w:t>สัญญาณไฟกระพริบทั้งตำบล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ตีเส้นจราจรทั้งตำบ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78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8,9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08,5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90,541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ที่ดินและสิ่งก่อสร้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ปรับปรุงที่ดินและสิ่งก่อสร้า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ใช้จ่ายในการปรับปรุง หรือดัดแปลงที่ดินและสิ่งก่อสร้างที่อยู่ในความรับผิดชอบขององค์การบริหารส่วนตำบล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2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70,039.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49,960.5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รัฐวิสาหกิ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ขยายเขตไฟฟ้าและติดตั้งมิเตอร์ไฟฟ้าในเขตองค์การบริหารส่วนตำบลท่าตลา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30,6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3,965.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,643.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ที่ดินและสิ่งก่อสร้า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ปรับปรุงที่ดินและสิ่งก่อสร้า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โครงการปรับปรุงซ่อมแซมถนนบริเวณซอยตาอินทร์หมู่ที่ </w:t>
            </w:r>
            <w:r>
              <w:rPr>
                <w:rFonts w:cs="TH SarabunIT๙" w:ascii="TH SarabunIT๙" w:hAnsi="TH SarabunIT๙"/>
                <w:color w:val="000000"/>
              </w:rPr>
              <w:t>1/</w:t>
            </w:r>
            <w:r>
              <w:rPr>
                <w:rFonts w:ascii="TH SarabunIT๙" w:hAnsi="TH SarabunIT๙" w:cs="TH SarabunIT๙"/>
                <w:color w:val="000000"/>
              </w:rPr>
              <w:t xml:space="preserve">ซอยศาลาประชาคม หมู่ที่ </w:t>
            </w:r>
            <w:r>
              <w:rPr>
                <w:rFonts w:cs="TH SarabunIT๙" w:ascii="TH SarabunIT๙" w:hAnsi="TH SarabunIT๙"/>
                <w:color w:val="000000"/>
              </w:rPr>
              <w:t>1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</w:rPr>
              <w:t xml:space="preserve">ถึง หมู่ที่ </w:t>
            </w:r>
            <w:r>
              <w:rPr>
                <w:rFonts w:cs="TH SarabunIT๙" w:ascii="TH SarabunIT๙" w:hAnsi="TH SarabunIT๙"/>
                <w:color w:val="000000"/>
              </w:rPr>
              <w:t>4/</w:t>
            </w:r>
            <w:r>
              <w:rPr>
                <w:rFonts w:ascii="TH SarabunIT๙" w:hAnsi="TH SarabunIT๙" w:cs="TH SarabunIT๙"/>
                <w:color w:val="000000"/>
              </w:rPr>
              <w:t xml:space="preserve">ลงหินคลุก บริเวณเลียบคลองหนองจอก หมู่ที่ </w:t>
            </w:r>
            <w:r>
              <w:rPr>
                <w:rFonts w:cs="TH SarabunIT๙" w:ascii="TH SarabunIT๙" w:hAnsi="TH SarabunIT๙"/>
                <w:color w:val="000000"/>
              </w:rPr>
              <w:t>5/</w:t>
            </w:r>
            <w:r>
              <w:rPr>
                <w:rFonts w:ascii="TH SarabunIT๙" w:hAnsi="TH SarabunIT๙" w:cs="TH SarabunIT๙"/>
                <w:color w:val="000000"/>
              </w:rPr>
              <w:t xml:space="preserve">ลงหินคลุก ซอยข้างเซเว่น หมู่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6/ </w:t>
            </w:r>
            <w:r>
              <w:rPr>
                <w:rFonts w:ascii="TH SarabunIT๙" w:hAnsi="TH SarabunIT๙" w:cs="TH SarabunIT๙"/>
                <w:color w:val="000000"/>
              </w:rPr>
              <w:t xml:space="preserve">ซอย </w:t>
            </w:r>
            <w:r>
              <w:rPr>
                <w:rFonts w:cs="TH SarabunIT๙" w:ascii="TH SarabunIT๙" w:hAnsi="TH SarabunIT๙"/>
                <w:color w:val="000000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6/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ับปรุงถนน  บริเวณ ท่าตลาด ซอย </w:t>
            </w:r>
            <w:r>
              <w:rPr>
                <w:rFonts w:cs="TH SarabunIT๙" w:ascii="TH SarabunIT๙" w:hAnsi="TH SarabunIT๙"/>
                <w:color w:val="000000"/>
              </w:rPr>
              <w:t>6/</w:t>
            </w:r>
            <w:r>
              <w:rPr>
                <w:rFonts w:ascii="TH SarabunIT๙" w:hAnsi="TH SarabunIT๙" w:cs="TH SarabunIT๙"/>
                <w:color w:val="000000"/>
              </w:rPr>
              <w:t xml:space="preserve">บริเวณหน้าสนามกอล์ฟ หมู่ที่ </w:t>
            </w:r>
            <w:r>
              <w:rPr>
                <w:rFonts w:cs="TH SarabunIT๙" w:ascii="TH SarabunIT๙" w:hAnsi="TH SarabunIT๙"/>
                <w:color w:val="000000"/>
              </w:rPr>
              <w:t>6/</w:t>
            </w:r>
            <w:r>
              <w:rPr>
                <w:rFonts w:ascii="TH SarabunIT๙" w:hAnsi="TH SarabunIT๙" w:cs="TH SarabunIT๙"/>
                <w:color w:val="000000"/>
              </w:rPr>
              <w:t xml:space="preserve">ปรับปรุงภูมิทัศน์ บริเวณข้างสนามกีฬา หมู่ที่ </w:t>
            </w:r>
            <w:r>
              <w:rPr>
                <w:rFonts w:cs="TH SarabunIT๙" w:ascii="TH SarabunIT๙" w:hAnsi="TH SarabunIT๙"/>
                <w:color w:val="000000"/>
              </w:rPr>
              <w:t>6/</w:t>
            </w:r>
            <w:r>
              <w:rPr>
                <w:rFonts w:ascii="TH SarabunIT๙" w:hAnsi="TH SarabunIT๙" w:cs="TH SarabunIT๙"/>
                <w:color w:val="000000"/>
              </w:rPr>
              <w:t xml:space="preserve">เขื่อนป้องกันน้ำท่วมบริเวณคลองก๋งเบี้ยวหมู่ที่ </w:t>
            </w:r>
            <w:r>
              <w:rPr>
                <w:rFonts w:cs="TH SarabunIT๙" w:ascii="TH SarabunIT๙" w:hAnsi="TH SarabunIT๙"/>
                <w:color w:val="000000"/>
              </w:rPr>
              <w:t>8/</w:t>
            </w:r>
            <w:r>
              <w:rPr>
                <w:rFonts w:ascii="TH SarabunIT๙" w:hAnsi="TH SarabunIT๙" w:cs="TH SarabunIT๙"/>
                <w:color w:val="000000"/>
              </w:rPr>
              <w:t xml:space="preserve">ลงหินคลุกบริเวณซอยร่มเย็นหมู่ที่ </w:t>
            </w:r>
            <w:r>
              <w:rPr>
                <w:rFonts w:cs="TH SarabunIT๙" w:ascii="TH SarabunIT๙" w:hAnsi="TH SarabunIT๙"/>
                <w:color w:val="000000"/>
              </w:rPr>
              <w:t>10/</w:t>
            </w:r>
            <w:r>
              <w:rPr>
                <w:rFonts w:ascii="TH SarabunIT๙" w:hAnsi="TH SarabunIT๙" w:cs="TH SarabunIT๙"/>
                <w:color w:val="000000"/>
              </w:rPr>
              <w:t xml:space="preserve">ลงหินคลุกบริเวณซอยต้นสำโรง หมู่ที่ </w:t>
            </w:r>
            <w:r>
              <w:rPr>
                <w:rFonts w:cs="TH SarabunIT๙" w:ascii="TH SarabunIT๙" w:hAnsi="TH SarabunIT๙"/>
                <w:color w:val="00000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2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70,039.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49,960.5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งินอุดหนุนรัฐวิสาหกิ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โครงการขยายเขตไฟฟ้าและติดตั้งมิเตอร์ไฟฟ้าในเขตองค์การบริหารส่วนตำบลท่าตลาด </w:t>
            </w:r>
            <w:r>
              <w:rPr>
                <w:rFonts w:cs="TH SarabunIT๙" w:ascii="TH SarabunIT๙" w:hAnsi="TH SarabunIT๙"/>
                <w:color w:val="000000"/>
              </w:rPr>
              <w:t>/</w:t>
              <w:br/>
            </w:r>
            <w:r>
              <w:rPr>
                <w:rFonts w:ascii="TH SarabunIT๙" w:hAnsi="TH SarabunIT๙" w:cs="TH SarabunIT๙"/>
                <w:color w:val="000000"/>
              </w:rPr>
              <w:t xml:space="preserve">บริเวณซอยตาอินทร์ หมู่ที่ </w:t>
            </w:r>
            <w:r>
              <w:rPr>
                <w:rFonts w:cs="TH SarabunIT๙" w:ascii="TH SarabunIT๙" w:hAnsi="TH SarabunIT๙"/>
                <w:color w:val="000000"/>
              </w:rPr>
              <w:t>1 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1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2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3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4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 xml:space="preserve">5 / 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6/</w:t>
            </w:r>
            <w:r>
              <w:rPr>
                <w:rFonts w:ascii="TH SarabunIT๙" w:hAnsi="TH SarabunIT๙" w:cs="TH SarabunIT๙"/>
                <w:color w:val="000000"/>
              </w:rPr>
              <w:t xml:space="preserve">โครงการา หมู่ที่ </w:t>
            </w:r>
            <w:r>
              <w:rPr>
                <w:rFonts w:cs="TH SarabunIT๙" w:ascii="TH SarabunIT๙" w:hAnsi="TH SarabunIT๙"/>
                <w:color w:val="000000"/>
              </w:rPr>
              <w:t>7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8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9/</w:t>
            </w:r>
            <w:r>
              <w:rPr>
                <w:rFonts w:ascii="TH SarabunIT๙" w:hAnsi="TH SarabunIT๙" w:cs="TH SarabunIT๙"/>
                <w:color w:val="000000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30,6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23,965.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,643.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40"/>
        </w:rPr>
        <w:t xml:space="preserve">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บัญชีครุภัณฑ์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    </w:t>
      </w:r>
      <w:r>
        <w:rPr>
          <w:rFonts w:cs="TH SarabunIT๙" w:ascii="TH SarabunIT๙" w:hAnsi="TH SarabunIT๙"/>
          <w:b/>
          <w:bCs/>
          <w:sz w:val="40"/>
        </w:rPr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แบบ ผ</w:t>
      </w:r>
      <w:r>
        <w:rPr>
          <w:rFonts w:cs="TH SarabunIT๙" w:ascii="TH SarabunIT๙" w:hAnsi="TH SarabunIT๙"/>
          <w:b/>
          <w:bCs/>
          <w:sz w:val="40"/>
        </w:rPr>
        <w:t>.03</w:t>
        <w:br/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แผนพัฒนาท้องถิ่น พ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ศ</w:t>
      </w:r>
      <w:r>
        <w:rPr>
          <w:rFonts w:cs="TH SarabunIT๙" w:ascii="TH SarabunIT๙" w:hAnsi="TH SarabunIT๙"/>
          <w:b/>
          <w:bCs/>
          <w:sz w:val="40"/>
        </w:rPr>
        <w:t>. 2561 – 2565  (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ปีงบประมาณ พ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ศ</w:t>
      </w:r>
      <w:r>
        <w:rPr>
          <w:rFonts w:cs="TH SarabunIT๙" w:ascii="TH SarabunIT๙" w:hAnsi="TH SarabunIT๙"/>
          <w:b/>
          <w:bCs/>
          <w:sz w:val="40"/>
        </w:rPr>
        <w:t>. 2565)</w:t>
      </w:r>
    </w:p>
    <w:p>
      <w:pPr>
        <w:pStyle w:val="Style22"/>
        <w:jc w:val="center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อบต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ท่าตลาด อ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สามพราน จ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นครปฐ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า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ายจ่า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ระเภทรายจ่า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อนุมัติ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อนเพิ่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อนลด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กพั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บิกจ่า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คงเหลือ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นัก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ก้าอีสำนัก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3,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8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,8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เครื่องคอมพิวเตอร์สำหรับงานประมวลผลแบบที่ </w:t>
            </w: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ครื่องคอมพิวเตอร์สำหรับงานสำนักง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4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เครื่องพิมพ์ชนิด </w:t>
            </w:r>
            <w:r>
              <w:rPr>
                <w:rFonts w:cs="TH SarabunIT๙" w:ascii="TH SarabunIT๙" w:hAnsi="TH SarabunIT๙"/>
                <w:color w:val="000000"/>
              </w:rPr>
              <w:t xml:space="preserve">Dot Matrix Printer </w:t>
            </w:r>
            <w:r>
              <w:rPr>
                <w:rFonts w:ascii="TH SarabunIT๙" w:hAnsi="TH SarabunIT๙" w:cs="TH SarabunIT๙"/>
                <w:color w:val="000000"/>
              </w:rPr>
              <w:t>แบบแคร่ยา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3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3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จอแสดงภาพคอมพิวเตอร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,2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งานคลั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ชุดโปรแกรมระบบปฏิบัติการสำหรับเครื่องคอมพิวเตอร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5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5,2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การ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นัก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ตู้เหล็ก แบบ </w:t>
            </w:r>
            <w:r>
              <w:rPr>
                <w:rFonts w:cs="TH SarabunIT๙" w:ascii="TH SarabunIT๙" w:hAnsi="TH SarabunIT๙"/>
                <w:color w:val="000000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</w:rPr>
              <w:t>บา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1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1,77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การ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นัก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ซื้อเก้าอี้สำนักงานแบบมีล้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8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การ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เครื่องพิมพ์ </w:t>
            </w:r>
            <w:r>
              <w:rPr>
                <w:rFonts w:cs="TH SarabunIT๙" w:ascii="TH SarabunIT๙" w:hAnsi="TH SarabunIT๙"/>
                <w:color w:val="000000"/>
              </w:rPr>
              <w:t>Multifunc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,5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นัก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ครื่องเคลือบบัต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2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1,984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นัก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ครื่องปรับอากาศแบบแยกส่วน ชนิดตั้งพื้นหรือชนิดแขวน ขนาด ๓๖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 บีทีย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5,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5,368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32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ระดับก่อนวัยเรียนและประถมศึกษ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งานบ้านงานครัว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ถังน้ำไฟเบอร์กลาส ขนาดความจุ 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๐๐ ลิต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9,8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338"/>
        <w:gridCol w:w="1475"/>
        <w:gridCol w:w="626"/>
        <w:gridCol w:w="2655"/>
        <w:gridCol w:w="1445"/>
        <w:gridCol w:w="1274"/>
        <w:gridCol w:w="1285"/>
        <w:gridCol w:w="1284"/>
        <w:gridCol w:w="1612"/>
        <w:gridCol w:w="1309"/>
      </w:tblGrid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สาธารณสุ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งานบ้านงานครัว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ครื่องตัดหญ้า แบบข้อแข็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5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5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ั่วไปเกี่ยวกับสาธารณสุ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ปรับปรุงครุภัณฑ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ปรับปรุงครุภัณฑ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8,8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21,2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ีฬาและนันทนากา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ไฟฟ้าและวิทย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ชุดโคมไฟแบบ </w:t>
            </w:r>
            <w:r>
              <w:rPr>
                <w:rFonts w:cs="TH SarabunIT๙" w:ascii="TH SarabunIT๙" w:hAnsi="TH SarabunIT๙"/>
                <w:color w:val="000000"/>
              </w:rPr>
              <w:t xml:space="preserve">LED </w:t>
            </w:r>
            <w:r>
              <w:rPr>
                <w:rFonts w:ascii="TH SarabunIT๙" w:hAnsi="TH SarabunIT๙" w:cs="TH SarabunIT๙"/>
                <w:color w:val="000000"/>
              </w:rPr>
              <w:t>พร้อมติดตั้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99,5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5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รว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ทปวัดระยะล้อเลื่อ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,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,4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สำรว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วอร์เนียคาลิปเปอร์ แบบดิจิตอ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่อสร้า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ปรับปรุงครุภัณฑ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บำรุงรักษาและปรับปรุงครุภัณฑ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87,162.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12,837.8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ิจการประป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ค่าจัดซื้อเครื่องพิมพ์แบบฉีดหมึกพร้อมติดตั้งถังหมึกพิมพ์ </w:t>
            </w:r>
            <w:r>
              <w:rPr>
                <w:rFonts w:cs="TH SarabunIT๙" w:ascii="TH SarabunIT๙" w:hAnsi="TH SarabunIT๙"/>
                <w:color w:val="000000"/>
              </w:rPr>
              <w:t>(Ink Tank Printer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,0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00.00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กิจการประป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ครุภัณฑ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ุภัณฑ์คอมพิวเตอร์หรืออิเล็กทรอนิกส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่าจัดซื้อเครื่องพิมพ์เลเซอร์หรือ</w:t>
            </w:r>
            <w:r>
              <w:rPr>
                <w:rFonts w:cs="TH SarabunIT๙" w:ascii="TH SarabunIT๙" w:hAnsi="TH SarabunIT๙"/>
                <w:color w:val="000000"/>
              </w:rPr>
              <w:t xml:space="preserve">LED </w:t>
            </w:r>
            <w:r>
              <w:rPr>
                <w:rFonts w:ascii="TH SarabunIT๙" w:hAnsi="TH SarabunIT๙" w:cs="TH SarabunIT๙"/>
                <w:color w:val="000000"/>
              </w:rPr>
              <w:t>ขาวด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,6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rFonts w:cs="TH SarabunIT๙" w:ascii="TH SarabunIT๙" w:hAnsi="TH SarabunIT๙"/>
          <w:b/>
          <w:bCs/>
          <w:color w:val="000000"/>
        </w:rPr>
        <w:t>******************************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0" w:bottom="567"/>
      <w:pgNumType w:start="5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69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H SarabunIT๙" w:hAnsi="TH SarabunIT๙" w:eastAsia="Cordia New;Arial Unicode MS" w:cs="TH SarabunIT๙"/>
        <w:b/>
        <w:b/>
        <w:bCs/>
        <w:i/>
        <w:i/>
        <w:iCs/>
        <w:smallCaps/>
        <w:sz w:val="28"/>
        <w:szCs w:val="28"/>
        <w:lang w:val="en-US"/>
      </w:rPr>
    </w:pPr>
    <w:r>
      <w:rPr>
        <w:rFonts w:eastAsia="Cordia New;Arial Unicode MS" w:cs="TH SarabunIT๙" w:ascii="TH SarabunIT๙" w:hAnsi="TH SarabunIT๙"/>
        <w:b/>
        <w:bCs/>
        <w:i/>
        <w:iCs/>
        <w:smallCaps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01-18T17:35:00Z</cp:lastPrinted>
  <dcterms:modified xsi:type="dcterms:W3CDTF">2023-09-14T06:39:00Z</dcterms:modified>
  <cp:revision>714</cp:revision>
  <dc:subject/>
  <dc:title>รายงานการประชุมคณะกรรมการพัฒนาเทศบาลตำบลบ้านเหลื่อม</dc:title>
</cp:coreProperties>
</file>