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ragraph">
                  <wp:posOffset>-41910</wp:posOffset>
                </wp:positionV>
                <wp:extent cx="5387975" cy="737235"/>
                <wp:effectExtent l="19685" t="20320" r="31750" b="381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120" cy="73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5911"/>
                            </a:gs>
                            <a:gs pos="100000">
                              <a:srgbClr val="5a290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 xml:space="preserve">  สรุปรายงานผลการดำเนินการ ปีงบประมาณ พ.ศ. 256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และเพิ่มเติม  เปลี่ยนแปลง  แก้ไ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45911" stroked="t" o:allowincell="f" style="position:absolute;margin-left:20.5pt;margin-top:-3.3pt;width:424.2pt;height:5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 xml:space="preserve">  สรุปรายงานผลการดำเนินการ ปีงบประมาณ พ.ศ. 256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และเพิ่มเติม  เปลี่ยนแปลง  แก้ไ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5a2907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แบบประเมินผลการดำเนินงาน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องค์การบริหารส่วนตำบลท่าตลา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ตามยุทธศาสตร์การพัฒน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  <w:b/>
          <w:b/>
          <w:bCs/>
        </w:rPr>
        <w:t>แบบประเมินตนเอง</w:t>
      </w:r>
      <w:r>
        <w:rPr>
          <w:rFonts w:ascii="TH SarabunIT๙" w:hAnsi="TH SarabunIT๙" w:cs="TH SarabunIT๙"/>
        </w:rPr>
        <w:t xml:space="preserve">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ใน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 xml:space="preserve"> – </w:t>
      </w:r>
      <w:r>
        <w:rPr>
          <w:rFonts w:cs="TH SarabunIT๙" w:ascii="TH SarabunIT๙" w:hAnsi="TH SarabunIT๙"/>
        </w:rPr>
        <w:t>25</w:t>
      </w:r>
      <w:r>
        <w:rPr>
          <w:rFonts w:ascii="TH SarabunIT๙" w:hAnsi="TH SarabunIT๙" w:cs="TH SarabunIT๙"/>
        </w:rPr>
        <w:t>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ละเพิ่มเติม  </w:t>
      </w:r>
      <w:r>
        <w:rPr>
          <w:rFonts w:ascii="TH SarabunIT๙" w:hAnsi="TH SarabunIT๙" w:cs="TH SarabunIT๙"/>
        </w:rPr>
        <w:t xml:space="preserve">เปลี่ยนแปลง </w:t>
      </w:r>
      <w:r>
        <w:rPr>
          <w:rFonts w:ascii="TH SarabunIT๙" w:hAnsi="TH SarabunIT๙" w:cs="TH SarabunIT๙"/>
        </w:rPr>
        <w:t>แก้ไข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ประเมินปี</w:t>
      </w:r>
      <w:r>
        <w:rPr>
          <w:rFonts w:ascii="TH SarabunIT๙" w:hAnsi="TH SarabunIT๙" w:cs="TH SarabunIT๙"/>
        </w:rPr>
        <w:t>ละหนึ่ง</w:t>
      </w:r>
      <w:r>
        <w:rPr>
          <w:rFonts w:ascii="TH SarabunIT๙" w:hAnsi="TH SarabunIT๙" w:cs="TH SarabunIT๙"/>
        </w:rPr>
        <w:t>ครั้งภายในเดือน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ทุกปี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9"/>
        <w:gridCol w:w="989"/>
        <w:gridCol w:w="1730"/>
        <w:gridCol w:w="1276"/>
        <w:gridCol w:w="1275"/>
        <w:gridCol w:w="1276"/>
      </w:tblGrid>
      <w:tr>
        <w:trPr>
          <w:trHeight w:val="349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รุปรายงานผลการดำเนินการ  ประจำ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 256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โครงการพัฒนาและครุภัณฑ์ที่สามารถดำเนินการได้ใน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7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ิดเป็นร้อยละ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ของแผนพัฒนาท้องถิ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ของแผน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ของข้อบัญญัติ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รจุในแผนพัฒนาท้องถิ่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๒๕๖๖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๒๕๗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และเพิ่มเติม เป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ลี่ยนแปลง แก้ไ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9,756,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34.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49.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49.6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ตั้งในข้อบัญญัติงบประมาณ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จำนว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83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รายการ งบประมาณ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8,700,743.05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+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งินสะสม จำนว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รายการ งบประมาณ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957,130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34,457,873.05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ามารถดำเนินการได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้จาก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บัญญัติงบประมาณ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ายการ 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,466,976.52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+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สะสม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จำนว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36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ายการ 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3,644,474.90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111,451.42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0" w:bottom="851"/>
      <w:pgNumType w:start="34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altName w:val="Arial Unicode MS"/>
    <w:charset w:val="de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eastAsia="TH SarabunIT๙" w:cs="TH SarabunIT๙" w:ascii="TH SarabunIT๙" w:hAnsi="TH SarabunIT๙"/>
        <w:b/>
        <w:bCs/>
        <w:i/>
        <w:iCs/>
        <w:smallCaps/>
        <w:sz w:val="28"/>
        <w:szCs w:val="28"/>
      </w:rPr>
      <w:t xml:space="preserve">          </w:t>
    </w:r>
    <w:r>
      <w:rPr>
        <w:rFonts w:eastAsia="TH SarabunIT๙" w:cs="TH SarabunIT๙" w:ascii="TH SarabunIT๙" w:hAnsi="TH SarabunIT๙"/>
        <w:b/>
        <w:bCs/>
        <w:i/>
        <w:iCs/>
        <w:smallCaps/>
        <w:sz w:val="28"/>
        <w:szCs w:val="28"/>
        <w:lang w:val="en-US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35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Head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UPC" w:hAnsi="AngsanaUPC;AngsanaUPC" w:eastAsia="Cordia New" w:cs="AngsanaUPC;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UPC" w:hAnsi="AngsanaUPC;AngsanaUPC" w:eastAsia="Cordia New" w:cs="AngsanaUPC;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UPC" w:hAnsi="AngsanaUPC;AngsanaUPC" w:eastAsia="Cordia New" w:cs="AngsanaUPC;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UPC" w:hAnsi="AngsanaUPC;AngsanaUPC" w:eastAsia="Cordia New" w:cs="AngsanaUPC;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UPC" w:hAnsi="AngsanaUPC;AngsanaUPC" w:eastAsia="Cordia New" w:cs="AngsanaUPC;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UPC" w:hAnsi="AngsanaUPC;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;AngsanaUPC" w:hAnsi="AngsanaUPC;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UPC" w:hAnsi="AngsanaUPC;AngsanaUPC" w:eastAsia="Cordia New" w:cs="AngsanaUPC;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UPC" w:hAnsi="AngsanaUPC;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UPC" w:hAnsi="AngsanaUPC;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UPC" w:hAnsi="AngsanaUPC;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UPC" w:hAnsi="AngsanaUPC;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01-18T17:35:00Z</cp:lastPrinted>
  <dcterms:modified xsi:type="dcterms:W3CDTF">2024-11-05T09:18:00Z</dcterms:modified>
  <cp:revision>720</cp:revision>
  <dc:subject/>
  <dc:title>รายงานการประชุมคณะกรรมการพัฒนาเทศบาลตำบลบ้านเหลื่อม</dc:title>
</cp:coreProperties>
</file>