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857"/>
        <w:gridCol w:w="1857"/>
        <w:gridCol w:w="1857"/>
        <w:gridCol w:w="1015"/>
        <w:gridCol w:w="404"/>
        <w:gridCol w:w="1876"/>
      </w:tblGrid>
      <w:tr>
        <w:trPr>
          <w:trHeight w:val="36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ายรับจริง</w:t>
            </w:r>
          </w:p>
        </w:tc>
        <w:tc>
          <w:tcPr>
            <w:tcW w:w="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มาณการ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6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6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ยอดต่า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%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567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ภาษีอากร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ษีโรงเรือนและที่ดิ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78,455.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,476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9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ษีบำรุงท้องที่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,446.2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2.1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28.5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ษีที่ดินและสิ่งปลูกสร้า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21,602.7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,021,043.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,70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65.5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00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ษีป้าย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48,771.4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61,736.4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0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28.5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กรการฆ่าสัตว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กรรังนกอีแอ่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ษีอื่น 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หมวดภาษีอากร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755,276.2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,713,407.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,47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,523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ค่าธรรมเนียม ค่าปรับ และใบอนุญาต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ใบอนุญาตประกอบกิจการฆ่าสัตว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การรับรองให้จำหน่ายเนื้อสัตว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ใบอนุญาตการขายสุร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,093.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725.7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กี่ยวกับใบอนุญาตการพนั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จอดรถในที่จอดร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ในการใช้เครื่องมือบังคับ ค่าเคลื่อนย้าย และค่าดูแลรักษาร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กำจัดขยะมูลฝอย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ก็บและขนมูลฝอย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441,88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691,49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50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50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ก็บขนอุจจาระหรือสิ่งปฏิกูล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9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ในการออกหนังสือรับรองการแจ้งสถานที่จำหน่ายอาหารหรือสะสมอาหาร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การฉีดวัคซี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บรับรองการฉีดวัคซี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กี่ยวกับโรคพิษสุนัขบ้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ครื่องหมายประจำตัวสัตว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การแพทย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กี่ยวกับสุสานและฌาปนสถา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ปิด โปรย ติดตั้งแผ่นประกาศหรือแผ่นปลิว เพื่อการโฆษณ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กี่ยวกับทะเบียนราษฎร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กี่ยวกับบัตรประจำตัวประชาช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ธรรมเนียมตามประมวลกฎหมายที่ดิน มาตร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กี่ยวกับการควบคุมอาคาร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1,958.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1,180.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คำขอรับใบอนุญาตเป็นผู้ควบคุม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ใบอนุญาตเป็นผู้ควบคุม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สำหรับสิ่งล่วงล้ำลำน้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75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คำขอรับใบอนุญาตเป็นผู้รับจ้างให้บริการ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ป็นผู้รับจ้างให้บริการ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กี่ยวกับการส่งเสริมและรักษาคุณภาพสิ่งแวดล้อมแห่งชาต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การขอรับใบอนุญาตเป็นผู้มีสิทธิทำรายงานผลกระทบสิ่งแวดล้อม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ใบอนุญาตเป็นผู้มีสิทธิทำรายงานผลกระทบสิ่งแวดล้อม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กี่ยวกับการบำบัดน้ำเสีย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กี่ยวกับการบำบัดน้ำทิ้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กี่ยวกับทะเบียนพาณิชย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12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29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การสมัครรับเลือกตั้งสมาชิกสภาท้องถิ่นหรือผู้บริหารท้องถิ่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1,50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ใบอนุญาตประกอบกิจการหอพั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ใบอนุญาตประกอบกิจการน้ำมันเชื้อเพลิ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การประกอบกิจการโรงงา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เกี่ยวกับการขุดดินและถมดิ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,00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5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รักษาความสะอาดและความเป็นระเบียบเรียบร้อยของบ้านเมือ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อื่น 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,728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8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ผู้กระทำความผิดกฎหมายจัดระเบียบการจอดรถ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ผู้กระทำผิดกฎหมายจราจรทางบ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,90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,40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ผู้กระทำผิดกฎหมายการป้องกันและระงับอัคคีภัย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ผู้กระทำผิดกฎหมายรักษาความสะอาดและความเป็นระเบียบเรียบร้อยของบ้านเมือ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ผู้กระทำผิดกฎหมายการทะเบียนราษฎร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ผู้กระทำผิดกฎหมายบัตรประจำตัวประชาช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ผู้กระทำผิดกฎหมายสาธารณสุ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ผู้กระทำผิดกฎหมายโรคพิษสุนัขบ้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ผู้กระทำผิดกฎหมายและข้อบังคับท้องถิ่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ผู้กระทำความผิดกฎหมายทะเบียนพาณิชย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ผู้กระทำผิดกฎหมายหอพั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การผิดสัญญ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38,632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33.3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ปรับอื่น 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7,60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บอนุญาตรับทำการเก็บขนสิ่งปฏิกูลหรือมูลฝอย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บอนุญาตรับทำการกำจัดสิ่งปฏิกูลหรือมูลฝอย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บอนุญาตประกอบการค้าสำหรับกิจการที่เป็นอันตรายต่อสุขภาพ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7,70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5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่าใบอนุญาตจัดตั้งสถานที่จำหน่ายอาหารหรือสถานที่สะสมอาหารในครัว หรือพื้นที่ใด ซึ่งมีพื้นที่เกิ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รางเมตร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90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5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บอนุญาตจำหน่ายสินค้าในที่หรือทางสาธารณ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บอนุญาตจัดตั้งตลาดเอกช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บอนุญาตเกี่ยวกับการควบคุมอาคาร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26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260.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2.8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บอนุญาตสำหรับสิ่งล่วงล้ำลำน้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,373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บอนุญาตเกี่ยวกับการโฆษณาโดยใช้เครื่องขยายเสีย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ใบอนุญาตอื่น 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12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12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ได้ค่าธรรมเนียมเกี่ยวกับการขุดดินและถมดิ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,50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หมวดค่าธรรมเนียม ค่าปรับ และใบอนุญาต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699,881.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862,83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983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879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รายได้จากทรัพย์สิ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เช่าที่ดิ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เช่าหรือบริการ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อกเบี้ย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9,010.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71,768.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ปันผลหรือเงินรางวัลต่าง 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ตอบแทนตามที่กฎหมายกำหน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ได้จากทรัพย์สินอื่น 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หมวดรายได้จากทรัพย์สิ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49,010.0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1,768.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5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57,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รายได้จากสาธารณูปโภค และกิจการพาณิชย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สนับสนุนจากกิจการประป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สนับสนุนจากกิจการสถานธนานุบาล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สนับสนุนจากกิจการสถานีขนส่งหรือกิจการท่าเรือ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สนับสนุนจากกิจการพาณิชย์อื่น 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ได้หรือเงินสะสมจากการโอนกิจการสาธารณูปโภคหรือกิจการพาณิชย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ได้จากประป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250,061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121,886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1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0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ได้จากตลาดส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ได้จากโรงฆ่าสัตว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ได้จากสถานีขนส่งหรือกิจการท่าเรือ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ได้จากสาธารณูปโภคและกิจการพาณิชย์หรือกิจการอื่น 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,00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3,934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98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หมวดรายได้จากสาธารณูปโภค และกิจการพาณิชย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265,061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155,82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,051,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0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รายได้เบ็ดเตล็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ขายเวชภัณฑ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จำหน่ายเศษขอ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ที่มีผู้อุทิศให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8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ขายเอกสารการจัดซื้อจัดจ้า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00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6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เขียนแบบแปล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ขายแบบพิมพ์และคำร้อ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รับรองสำเนาและถ่ายเอกสาร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สมัครสมาชิกห้องสมุ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ชดเชยปฏิบัติการฉุกเฉิ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ได้เบ็ดเตล็ดอื่น 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3,221.5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00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หมวดรายได้เบ็ดเตล็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3,221.5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5,00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5,5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7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รายได้จากทุ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ขายทอดตลาดทรัพย์สิ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769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,392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ได้จากทุนอื่น 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หมวดรายได้จากทุ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,769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,392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ภาษีจัดสรร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ษีรถยนต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48,755.5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18,610.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ษีมูลค่าเพิ่มตาม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ำหนดแผนฯ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574,260.7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,104,103.9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,00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.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2,00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ษีมูลค่าเพิ่มตาม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ดสรรรายได้ฯ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,143,813.9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,325,624.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1,50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ษีธุรกิจเฉพา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69,345.9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82,693.0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,00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1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0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ษีสรรพสามิต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,991,235.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,406,131.4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15.7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,43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ษีการพนั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กรประม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กรประทานบัตรและอาชญาบัตรประม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ภาคหลวงและค่าธรรมเนียมตามกฎหมายว่าด้วยป่าไม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,327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,317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66.6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ภาคหลวงแร่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5,404.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5,001.6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0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ภาคหลวงปิโตรเลียม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4,792.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46,597.8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ที่เก็บตามกฎหมายว่าด้วยอุทยานแห่งชาต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จดทะเบียนสิทธิและนิติกรรมตามประมวลกฎหมายที่ดิ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,785,934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,013,527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,00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-16.6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7,50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ตามกฎหมายว่าด้วยทรัพย์อิงสิทธิ กฎหมายกรมที่ดิ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ธรรมเนียมและค่าใช้น้ำบาดาล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5,14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,67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ษีจัดสรรอื่น 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หมวดภาษีจัดสรร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5,303,010.0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0,703,276.6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2,575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1,916,0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มวดเงินอุดหนุ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งินอุดหนุนทั่วไป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,443,174.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4,384,789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0,24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6.0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%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5,082,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หมวดเงินอุดหนุ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,443,174.6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,384,789.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0,24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35,082,500.00</w:t>
            </w:r>
          </w:p>
        </w:tc>
      </w:tr>
      <w:tr>
        <w:trPr>
          <w:trHeight w:val="39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ทุกหมว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0,642,404.0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8,000,283.6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5,500,000.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3,500,000.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567" w:right="567" w:gutter="0" w:header="567" w:top="141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  <w:bCs/>
      </w:rPr>
    </w:pPr>
    <w:r>
      <w:rPr>
        <w:color w:val="7F7F7F"/>
        <w:spacing w:val="60"/>
        <w:lang w:val="th-TH"/>
      </w:rPr>
      <w:t>หน้า</w:t>
    </w:r>
    <w:r>
      <w:rPr>
        <w:rFonts w:cs="Times New Roman"/>
        <w:lang w:val="th-TH"/>
      </w:rPr>
      <w:t xml:space="preserve"> </w:t>
    </w:r>
    <w:r>
      <w:rPr>
        <w:lang w:val="th-TH"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rFonts w:ascii="TH SarabunPSK" w:hAnsi="TH SarabunPSK" w:cs="TH SarabunPSK"/>
        <w:b/>
        <w:b/>
        <w:bCs/>
        <w:sz w:val="36"/>
        <w:szCs w:val="36"/>
      </w:rPr>
    </w:pPr>
    <w:r>
      <w:rPr>
        <w:rFonts w:ascii="TH SarabunPSK" w:hAnsi="TH SarabunPSK" w:cs="TH SarabunPSK"/>
        <w:b/>
        <w:b/>
        <w:bCs/>
        <w:color w:val="7F7F7F"/>
        <w:spacing w:val="60"/>
        <w:sz w:val="36"/>
        <w:sz w:val="36"/>
        <w:szCs w:val="36"/>
        <w:lang w:val="th-TH"/>
      </w:rPr>
      <w:t>หน้า</w:t>
    </w:r>
    <w:r>
      <w:rPr>
        <w:rFonts w:ascii="TH SarabunPSK" w:hAnsi="TH SarabunPSK" w:cs="TH SarabunPSK"/>
        <w:b/>
        <w:b/>
        <w:bCs/>
        <w:sz w:val="36"/>
        <w:sz w:val="36"/>
        <w:szCs w:val="36"/>
        <w:lang w:val="th-TH"/>
      </w:rPr>
      <w:t xml:space="preserve"> </w:t>
    </w:r>
    <w:r>
      <w:rPr>
        <w:rFonts w:cs="TH SarabunPSK" w:ascii="TH SarabunPSK" w:hAnsi="TH SarabunPSK"/>
        <w:b/>
        <w:bCs/>
        <w:sz w:val="36"/>
        <w:szCs w:val="36"/>
        <w:lang w:val="th-TH"/>
      </w:rPr>
      <w:t xml:space="preserve">| </w:t>
    </w:r>
    <w:r>
      <w:rPr>
        <w:rFonts w:cs="TH SarabunPSK" w:ascii="TH SarabunPSK" w:hAnsi="TH SarabunPSK"/>
        <w:b/>
        <w:bCs/>
        <w:sz w:val="36"/>
        <w:szCs w:val="36"/>
      </w:rPr>
      <w:fldChar w:fldCharType="begin"/>
    </w:r>
    <w:r>
      <w:rPr>
        <w:sz w:val="36"/>
        <w:b/>
        <w:sz w:val="36"/>
        <w:b/>
        <w:szCs w:val="36"/>
        <w:bCs/>
        <w:rFonts w:ascii="TH SarabunPSK" w:hAnsi="TH SarabunPSK" w:cs="TH SarabunPSK"/>
      </w:rPr>
      <w:instrText xml:space="preserve"> PAGE </w:instrText>
    </w:r>
    <w:r>
      <w:rPr>
        <w:sz w:val="36"/>
        <w:b/>
        <w:sz w:val="36"/>
        <w:b/>
        <w:szCs w:val="36"/>
        <w:bCs/>
        <w:rFonts w:ascii="TH SarabunPSK" w:hAnsi="TH SarabunPSK" w:cs="TH SarabunPSK"/>
      </w:rPr>
      <w:fldChar w:fldCharType="separate"/>
    </w:r>
    <w:r>
      <w:rPr>
        <w:sz w:val="36"/>
        <w:b/>
        <w:sz w:val="36"/>
        <w:b/>
        <w:szCs w:val="36"/>
        <w:bCs/>
        <w:rFonts w:ascii="TH SarabunPSK" w:hAnsi="TH SarabunPSK" w:cs="TH SarabunPSK"/>
      </w:rPr>
      <w:t>13</w:t>
    </w:r>
    <w:r>
      <w:rPr>
        <w:sz w:val="36"/>
        <w:b/>
        <w:sz w:val="36"/>
        <w:b/>
        <w:szCs w:val="36"/>
        <w:bCs/>
        <w:rFonts w:ascii="TH SarabunPSK" w:hAnsi="TH SarabunPSK" w:cs="TH SarabunPSK"/>
      </w:rPr>
      <w:fldChar w:fldCharType="end"/>
    </w:r>
  </w:p>
  <w:p>
    <w:pPr>
      <w:pStyle w:val="Header"/>
      <w:rPr>
        <w:rFonts w:ascii="TH SarabunPSK" w:hAnsi="TH SarabunPSK" w:cs="TH SarabunPSK"/>
        <w:b/>
        <w:b/>
        <w:bCs/>
        <w:sz w:val="36"/>
        <w:szCs w:val="36"/>
      </w:rPr>
    </w:pPr>
    <w:r>
      <w:rPr>
        <w:rFonts w:cs="TH SarabunPSK" w:ascii="TH SarabunPSK" w:hAnsi="TH SarabunPSK"/>
        <w:b/>
        <w:bCs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Style17">
    <w:name w:val="ท้ายกระดาษ อักขระ"/>
    <w:qFormat/>
    <w:rPr>
      <w:sz w:val="24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Xl63">
    <w:name w:val="xl63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D3D3D3" w:val="clear"/>
      <w:spacing w:before="280" w:after="280"/>
      <w:jc w:val="center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FFFFFF" w:val="clear"/>
      <w:spacing w:before="280" w:after="280"/>
      <w:textAlignment w:val="center"/>
    </w:pPr>
    <w:rPr>
      <w:rFonts w:ascii="TH Sarabun New" w:hAnsi="TH Sarabun New" w:cs="TH Sarabun New"/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</w:pBdr>
      <w:shd w:fill="FFFFFF" w:val="clear"/>
      <w:spacing w:before="280" w:after="280"/>
      <w:textAlignment w:val="center"/>
    </w:pPr>
    <w:rPr>
      <w:rFonts w:ascii="TH Sarabun New" w:hAnsi="TH Sarabun New" w:cs="TH Sarabun New"/>
      <w:color w:val="000000"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A9A9A9"/>
        <w:bottom w:val="single" w:sz="4" w:space="0" w:color="A9A9A9"/>
        <w:right w:val="single" w:sz="4" w:space="0" w:color="A9A9A9"/>
      </w:pBdr>
      <w:shd w:fill="FFFFFF" w:val="clear"/>
      <w:spacing w:before="280" w:after="280"/>
      <w:textAlignment w:val="center"/>
    </w:pPr>
    <w:rPr>
      <w:rFonts w:ascii="TH Sarabun New" w:hAnsi="TH Sarabun New" w:cs="TH Sarabun New"/>
      <w:color w:val="000000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pacing w:before="280" w:after="280"/>
      <w:jc w:val="right"/>
      <w:textAlignment w:val="center"/>
    </w:pPr>
    <w:rPr>
      <w:rFonts w:ascii="TH Sarabun New" w:hAnsi="TH Sarabun New" w:cs="TH Sarabun New"/>
      <w:color w:val="000000"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</w:pBdr>
      <w:spacing w:before="280" w:after="280"/>
      <w:jc w:val="right"/>
      <w:textAlignment w:val="center"/>
    </w:pPr>
    <w:rPr>
      <w:rFonts w:ascii="TH Sarabun New" w:hAnsi="TH Sarabun New" w:cs="TH Sarabun New"/>
      <w:color w:val="000000"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A9A9A9"/>
        <w:bottom w:val="single" w:sz="4" w:space="0" w:color="A9A9A9"/>
        <w:right w:val="single" w:sz="4" w:space="0" w:color="A9A9A9"/>
      </w:pBdr>
      <w:spacing w:before="280" w:after="280"/>
      <w:textAlignment w:val="center"/>
    </w:pPr>
    <w:rPr>
      <w:rFonts w:ascii="TH Sarabun New" w:hAnsi="TH Sarabun New" w:cs="TH Sarabun New"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FFFFFF" w:val="clear"/>
      <w:spacing w:before="280" w:after="280"/>
      <w:jc w:val="right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</w:pBdr>
      <w:shd w:fill="FFFFFF" w:val="clear"/>
      <w:spacing w:before="280" w:after="280"/>
      <w:jc w:val="right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</w:pBdr>
      <w:shd w:fill="FFFFFF" w:val="clear"/>
      <w:spacing w:before="280" w:after="280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A9A9A9"/>
        <w:bottom w:val="single" w:sz="4" w:space="0" w:color="A9A9A9"/>
        <w:right w:val="single" w:sz="4" w:space="0" w:color="A9A9A9"/>
      </w:pBdr>
      <w:shd w:fill="FFFFFF" w:val="clear"/>
      <w:spacing w:before="280" w:after="280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pacing w:before="280" w:after="280"/>
      <w:jc w:val="right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</w:pBdr>
      <w:spacing w:before="280" w:after="280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A9A9A9"/>
        <w:bottom w:val="single" w:sz="4" w:space="0" w:color="A9A9A9"/>
        <w:right w:val="single" w:sz="4" w:space="0" w:color="A9A9A9"/>
      </w:pBdr>
      <w:spacing w:before="280" w:after="280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A9A9A9"/>
        <w:left w:val="single" w:sz="4" w:space="0" w:color="A9A9A9"/>
        <w:right w:val="single" w:sz="4" w:space="0" w:color="A9A9A9"/>
      </w:pBdr>
      <w:shd w:fill="D3D3D3" w:val="clear"/>
      <w:spacing w:before="280" w:after="280"/>
      <w:jc w:val="center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A9A9A9"/>
      </w:pBdr>
      <w:spacing w:before="280" w:after="280"/>
      <w:textAlignment w:val="top"/>
    </w:pPr>
    <w:rPr>
      <w:rFonts w:ascii="Angsana New" w:hAnsi="Angsana New" w:cs="Angsana New"/>
      <w:sz w:val="28"/>
    </w:rPr>
  </w:style>
  <w:style w:type="paragraph" w:styleId="Xl79">
    <w:name w:val="xl79"/>
    <w:basedOn w:val="Normal"/>
    <w:qFormat/>
    <w:pPr>
      <w:pBdr>
        <w:top w:val="single" w:sz="4" w:space="0" w:color="A9A9A9"/>
        <w:right w:val="single" w:sz="4" w:space="0" w:color="A9A9A9"/>
      </w:pBdr>
      <w:spacing w:before="280" w:after="280"/>
      <w:textAlignment w:val="top"/>
    </w:pPr>
    <w:rPr>
      <w:rFonts w:ascii="Angsana New" w:hAnsi="Angsana New" w:cs="Angsana New"/>
      <w:sz w:val="28"/>
    </w:rPr>
  </w:style>
  <w:style w:type="paragraph" w:styleId="Xl80">
    <w:name w:val="xl80"/>
    <w:basedOn w:val="Normal"/>
    <w:qFormat/>
    <w:pPr>
      <w:pBdr>
        <w:top w:val="single" w:sz="4" w:space="0" w:color="A9A9A9"/>
        <w:bottom w:val="single" w:sz="4" w:space="0" w:color="A9A9A9"/>
      </w:pBdr>
      <w:spacing w:before="280" w:after="280"/>
      <w:textAlignment w:val="top"/>
    </w:pPr>
    <w:rPr>
      <w:rFonts w:ascii="Angsana New" w:hAnsi="Angsana New" w:cs="Angsana New"/>
      <w:sz w:val="28"/>
    </w:rPr>
  </w:style>
  <w:style w:type="paragraph" w:styleId="Xl81">
    <w:name w:val="xl81"/>
    <w:basedOn w:val="Normal"/>
    <w:qFormat/>
    <w:pPr>
      <w:pBdr>
        <w:top w:val="single" w:sz="4" w:space="0" w:color="A9A9A9"/>
        <w:bottom w:val="single" w:sz="4" w:space="0" w:color="A9A9A9"/>
        <w:right w:val="single" w:sz="4" w:space="0" w:color="A9A9A9"/>
      </w:pBdr>
      <w:spacing w:before="280" w:after="280"/>
      <w:textAlignment w:val="top"/>
    </w:pPr>
    <w:rPr>
      <w:rFonts w:ascii="Angsana New" w:hAnsi="Angsana New" w:cs="Angsana New"/>
      <w:sz w:val="28"/>
    </w:rPr>
  </w:style>
  <w:style w:type="paragraph" w:styleId="Xl82">
    <w:name w:val="xl82"/>
    <w:basedOn w:val="Normal"/>
    <w:qFormat/>
    <w:pPr>
      <w:pBdr>
        <w:left w:val="single" w:sz="4" w:space="0" w:color="A9A9A9"/>
        <w:bottom w:val="single" w:sz="4" w:space="0" w:color="A9A9A9"/>
        <w:right w:val="single" w:sz="4" w:space="0" w:color="A9A9A9"/>
      </w:pBdr>
      <w:shd w:fill="D3D3D3" w:val="clear"/>
      <w:spacing w:before="280" w:after="280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83">
    <w:name w:val="xl83"/>
    <w:basedOn w:val="Normal"/>
    <w:qFormat/>
    <w:pPr>
      <w:pBdr>
        <w:bottom w:val="single" w:sz="4" w:space="0" w:color="A9A9A9"/>
      </w:pBdr>
      <w:spacing w:before="280" w:after="280"/>
      <w:textAlignment w:val="top"/>
    </w:pPr>
    <w:rPr>
      <w:rFonts w:ascii="Angsana New" w:hAnsi="Angsana New" w:cs="Angsana New"/>
      <w:sz w:val="28"/>
    </w:rPr>
  </w:style>
  <w:style w:type="paragraph" w:styleId="Xl84">
    <w:name w:val="xl84"/>
    <w:basedOn w:val="Normal"/>
    <w:qFormat/>
    <w:pPr>
      <w:pBdr>
        <w:bottom w:val="single" w:sz="4" w:space="0" w:color="A9A9A9"/>
        <w:right w:val="single" w:sz="4" w:space="0" w:color="A9A9A9"/>
      </w:pBdr>
      <w:spacing w:before="280" w:after="280"/>
      <w:textAlignment w:val="top"/>
    </w:pPr>
    <w:rPr>
      <w:rFonts w:ascii="Angsana New" w:hAnsi="Angsana New" w:cs="Angsana New"/>
      <w:sz w:val="28"/>
    </w:rPr>
  </w:style>
  <w:style w:type="paragraph" w:styleId="Xl85">
    <w:name w:val="xl85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hd w:fill="FFFFFF" w:val="clear"/>
      <w:spacing w:before="280" w:after="280"/>
      <w:textAlignment w:val="center"/>
    </w:pPr>
    <w:rPr>
      <w:rFonts w:ascii="TH Sarabun New" w:hAnsi="TH Sarabun New" w:cs="TH Sarabun New"/>
      <w:b/>
      <w:bCs/>
      <w:color w:val="000000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A9A9A9"/>
        <w:left w:val="single" w:sz="4" w:space="0" w:color="A9A9A9"/>
        <w:bottom w:val="single" w:sz="4" w:space="0" w:color="A9A9A9"/>
        <w:right w:val="single" w:sz="4" w:space="0" w:color="A9A9A9"/>
      </w:pBdr>
      <w:spacing w:before="280" w:after="280"/>
      <w:textAlignment w:val="center"/>
    </w:pPr>
    <w:rPr>
      <w:rFonts w:ascii="TH Sarabun New" w:hAnsi="TH Sarabun New" w:cs="TH Sarabun New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36:00Z</dcterms:created>
  <dc:creator>Health</dc:creator>
  <dc:description/>
  <cp:keywords/>
  <dc:language>en-US</dc:language>
  <cp:lastModifiedBy>USER-WIN10</cp:lastModifiedBy>
  <cp:lastPrinted>2020-10-06T11:59:00Z</cp:lastPrinted>
  <dcterms:modified xsi:type="dcterms:W3CDTF">2023-07-28T09:48:00Z</dcterms:modified>
  <cp:revision>104</cp:revision>
  <dc:subject/>
  <dc:title>ส่วนที่  1</dc:title>
</cp:coreProperties>
</file>