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113"/>
        <w:gridCol w:w="1525"/>
        <w:gridCol w:w="1924"/>
        <w:gridCol w:w="658"/>
        <w:gridCol w:w="1248"/>
        <w:gridCol w:w="1379"/>
        <w:gridCol w:w="99"/>
        <w:gridCol w:w="622"/>
        <w:gridCol w:w="294"/>
      </w:tblGrid>
      <w:tr>
        <w:trPr>
          <w:trHeight w:val="383" w:hRule="atLeast"/>
        </w:trPr>
        <w:tc>
          <w:tcPr>
            <w:tcW w:w="93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 w:val="40"/>
                <w:szCs w:val="40"/>
              </w:rPr>
              <w:t>รายงานรายละเอียดประมาณการรายรับงบประมาณรายจ่ายทั่วไป</w:t>
            </w:r>
          </w:p>
        </w:tc>
      </w:tr>
      <w:tr>
        <w:trPr>
          <w:trHeight w:val="368" w:hRule="atLeast"/>
        </w:trPr>
        <w:tc>
          <w:tcPr>
            <w:tcW w:w="934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ประจำปีงบประมาณ  พ</w:t>
            </w: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  <w:t>. 2567</w:t>
            </w:r>
          </w:p>
        </w:tc>
      </w:tr>
      <w:tr>
        <w:trPr>
          <w:trHeight w:val="383" w:hRule="atLeast"/>
        </w:trPr>
        <w:tc>
          <w:tcPr>
            <w:tcW w:w="93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40"/>
                <w:szCs w:val="40"/>
              </w:rPr>
            </w:pP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องค์การบริหารส่วนตำบลท่าตลาด</w:t>
            </w:r>
          </w:p>
        </w:tc>
      </w:tr>
      <w:tr>
        <w:trPr>
          <w:trHeight w:val="368" w:hRule="atLeast"/>
        </w:trPr>
        <w:tc>
          <w:tcPr>
            <w:tcW w:w="93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40"/>
                <w:szCs w:val="40"/>
              </w:rPr>
            </w:pP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อำเภอสามพราน  จังหวัดนครปฐม</w:t>
            </w:r>
          </w:p>
        </w:tc>
      </w:tr>
      <w:tr>
        <w:trPr>
          <w:trHeight w:val="342" w:hRule="atLeast"/>
        </w:trPr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67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ระมาณการรายรับรวมทั้งสิ้น 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83,500,000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  แยกเป็น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340" w:type="dxa"/>
            <w:gridSpan w:val="11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  <w:u w:val="single"/>
              </w:rPr>
              <w:t>รายได้จัดเก็บเอง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  <w:u w:val="single"/>
              </w:rPr>
            </w:r>
          </w:p>
        </w:tc>
        <w:tc>
          <w:tcPr>
            <w:tcW w:w="5459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ภาษีอาก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3,523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โรงเรือนและที่ด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บำรุงท้องที่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ที่ดินและสิ่งปลูกสร้า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,00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ป้า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ากรการฆ่าสัตว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ากรรังนกอีแอ่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459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ค่าธรรมเนียม ค่าปรับ และใบอนุญาต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1,879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บอนุญาตประกอบกิจการฆ่าสัตว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ารรับรองให้จำหน่ายเนื้อสัตว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บอนุญาตการขายสุร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ใบอนุญาตการพนั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จอดรถในที่จอดรถ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นการใช้เครื่องมือบังคับ ค่าเคลื่อนย้าย และค่าดูแลรักษารถ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ำจัดขยะมูลฝอ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็บและขนมูลฝอ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50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็บขนอุจจาระหรือสิ่งปฏิกูล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นการออกหนังสือรับรองการแจ้งสถานที่จำหน่ายอาหารหรือสะสมอาห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ารฉีดวัคซีน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ใบรับรองการฉีดวัคซี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โรคพิษสุนัขบ้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ครื่องหมายประจำตัวสัตว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ารแพทย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สุสานและฌาปนสถา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ปิด โปรย ติดตั้งแผ่นประกาศหรือแผ่นปลิว เพื่อการโฆษณ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ทะเบียนราษฎ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บัตรประจำตัวประชาช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ค่าธรรมเนียมตามประมวลกฎหมายที่ดิน มาตรา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การควบคุมอาค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6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คำขอรับใบอนุญาตเป็นผู้ควบคุ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บอนุญาตเป็นผู้ควบคุ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สำหรับสิ่งล่วงล้ำลำน้ำ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คำขอรับใบอนุญาตเป็นผู้รับจ้างให้บริก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ป็นผู้รับจ้างให้บริก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การส่งเสริมและรักษาคุณภาพสิ่งแวดล้อมแห่งชาติ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ารขอรับใบอนุญาตเป็นผู้มีสิทธิทำรายงานผลกระทบสิ่งแวดล้อ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บอนุญาตเป็นผู้มีสิทธิทำรายงานผลกระทบสิ่งแวดล้อ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การบำบัดน้ำเสี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การบำบัดน้ำทิ้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ทะเบียนพาณิชย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ารสมัครรับเลือกตั้งสมาชิกสภาท้องถิ่นหรือผู้บริหารท้องถิ่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บอนุญาตประกอบกิจการหอพัก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ใบอนุญาตประกอบกิจการน้ำมันเชื้อเพลิ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การประกอบกิจการโรงงา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เกี่ยวกับการขุดดินและถมด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รักษาความสะอาดและความเป็นระเบียบเรียบร้อยของบ้านเมือ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ความผิดกฎหมายจัดระเบียบการจอดรถ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จราจรทางบก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2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การป้องกันและระงับอัคคีภั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รักษาความสะอาดและความเป็นระเบียบเรียบร้อยของบ้านเมือ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การทะเบียนราษฎ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บัตรประจำตัวประชาช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สาธารณสุข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โรคพิษสุนัขบ้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และข้อบังคับท้องถิ่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ความผิดกฎหมายทะเบียนพาณิชย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ผู้กระทำผิดกฎหมายหอพัก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การผิดสัญญ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ปรับ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รับทำการเก็บขนสิ่งปฏิกูลหรือมูลฝอ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รับทำการกำจัดสิ่งปฏิกูลหรือมูลฝอ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ประกอบการค้าสำหรับกิจการที่เป็นอันตรายต่อสุขภาพ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ค่าใบอนุญาตจัดตั้งสถานที่จำหน่ายอาหารหรือสถานที่สะสมอาหารในครัว หรือพื้นที่ใด ซึ่งมีพื้นที่เกิ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ตารางเมต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จำหน่ายสินค้าในที่หรือทางสาธารณ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จัดตั้งตลาดเอกช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เกี่ยวกับการควบคุมอาค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สำหรับสิ่งล่วงล้ำลำน้ำ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เกี่ยวกับการโฆษณาโดยใช้เครื่องขยายเสีย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ใบอนุญาต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459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รายได้จากทรัพย์ส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157,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เช่าที่ด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เช่าหรือบริก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ดอกเบี้ย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5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ปันผลหรือเงินรางวัลต่าง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ตอบแทนตามที่กฎหมายกำหนด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ทรัพย์สิน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459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รายได้จากสาธารณูปโภค และกิจการพาณิชย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90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สนับสนุนจากกิจการประป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สนับสนุนจากกิจการสถานธนานุบาล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สนับสนุนจากกิจการสถานีขนส่งหรือกิจการท่าเรือ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สนับสนุนจากกิจการพาณิชย์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หรือเงินสะสมจากการโอนกิจการสาธารณูปโภคหรือกิจการพาณิชย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ประป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0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ตลาดสด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โรงฆ่าสัตว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สถานีขนส่งหรือกิจการท่าเรือ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สาธารณูปโภคและกิจการพาณิชย์หรือกิจการ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459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รายได้เบ็ดเตล็ด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27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ขายเวชภัณฑ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จำหน่ายเศษขอ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ที่มีผู้อุทิศให้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ขายเอกสารการจัดซื้อจัดจ้า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เขียนแบบแปล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ขายแบบพิมพ์และคำร้อ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รับรองสำเนาและถ่ายเอกสา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สมัครสมาชิกห้องสมุด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ชดเชยปฏิบัติการฉุกเฉ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เบ็ดเตล็ด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459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รายได้จากทุ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10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ขายทอดตลาดทรัพย์ส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ได้จากทุน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220"/>
        <w:gridCol w:w="1248"/>
        <w:gridCol w:w="1478"/>
        <w:gridCol w:w="916"/>
      </w:tblGrid>
      <w:tr>
        <w:trPr>
          <w:trHeight w:val="368" w:hRule="atLeast"/>
        </w:trPr>
        <w:tc>
          <w:tcPr>
            <w:tcW w:w="9340" w:type="dxa"/>
            <w:gridSpan w:val="6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  <w:u w:val="single"/>
              </w:rPr>
              <w:t>รายได้ที่รัฐบาลเก็บแล้วจัดสรรให้องค์กรปกครองส่วนท้องถิ่น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  <w:u w:val="single"/>
              </w:rPr>
            </w:r>
          </w:p>
        </w:tc>
        <w:tc>
          <w:tcPr>
            <w:tcW w:w="545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ภาษีจัดสรร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41,916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รถยนต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0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กำหนดแผนฯ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2,0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ัดสรรรายได้ฯ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1,5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ธุรกิจเฉพา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9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สรรพสามิต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8,43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การพนั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ากรประม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ากรประทานบัตรและอาชญาบัตรประม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ภาคหลวงและค่าธรรมเนียมตามกฎหมายว่าด้วยป่าไม้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ภาคหลวงแร่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ภาคหลวงปิโตรเลีย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ที่เก็บตามกฎหมายว่าด้วยอุทยานแห่งชาติ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จดทะเบียนสิทธิและนิติกรรมตามประมวลกฎหมายที่ด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7,50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ตามกฎหมายว่าด้วยทรัพย์อิงสิทธิ กฎหมายกรมที่ดิ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่าธรรมเนียมและค่าใช้น้ำบาดาล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5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ภาษีจัดสรรอื่น ๆ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0,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368" w:hRule="atLeast"/>
        </w:trPr>
        <w:tc>
          <w:tcPr>
            <w:tcW w:w="9340" w:type="dxa"/>
            <w:gridSpan w:val="6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  <w:u w:val="single"/>
              </w:rPr>
              <w:t>รายได้ที่รัฐบาลอุดหนุนให้องค์กรปกครองส่วนท้องถิ่น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  <w:u w:val="single"/>
              </w:rPr>
            </w:r>
          </w:p>
        </w:tc>
        <w:tc>
          <w:tcPr>
            <w:tcW w:w="545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35,082,5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เงินอุดหนุนทั่วไป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5,082,5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983" w:gutter="0" w:header="567" w:top="1134" w:footer="0" w:bottom="24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ascii="TH SarabunPSK" w:hAnsi="TH SarabunPSK" w:cs="TH SarabunPSK"/>
        <w:color w:val="7F7F7F"/>
        <w:spacing w:val="60"/>
        <w:sz w:val="36"/>
        <w:sz w:val="36"/>
        <w:szCs w:val="36"/>
        <w:lang w:val="th-TH"/>
      </w:rPr>
      <w:t>หน้า</w:t>
    </w:r>
    <w:r>
      <w:rPr>
        <w:rFonts w:ascii="TH SarabunPSK" w:hAnsi="TH SarabunPSK" w:cs="TH SarabunPSK"/>
        <w:sz w:val="36"/>
        <w:sz w:val="36"/>
        <w:szCs w:val="36"/>
        <w:lang w:val="th-TH"/>
      </w:rPr>
      <w:t xml:space="preserve"> </w:t>
    </w:r>
    <w:r>
      <w:rPr>
        <w:rFonts w:cs="TH SarabunPSK" w:ascii="TH SarabunPSK" w:hAnsi="TH SarabunPSK"/>
        <w:sz w:val="36"/>
        <w:szCs w:val="36"/>
        <w:lang w:val="th-TH"/>
      </w:rPr>
      <w:t xml:space="preserve">| </w:t>
    </w:r>
    <w:r>
      <w:rPr>
        <w:rFonts w:cs="TH SarabunPSK" w:ascii="TH SarabunPSK" w:hAnsi="TH SarabunPSK"/>
        <w:sz w:val="36"/>
        <w:szCs w:val="36"/>
      </w:rPr>
      <w:fldChar w:fldCharType="begin"/>
    </w:r>
    <w:r>
      <w:rPr>
        <w:sz w:val="36"/>
        <w:sz w:val="36"/>
        <w:szCs w:val="36"/>
        <w:rFonts w:ascii="TH SarabunPSK" w:hAnsi="TH SarabunPSK" w:cs="TH SarabunPSK"/>
      </w:rPr>
      <w:instrText xml:space="preserve"> PAGE </w:instrText>
    </w:r>
    <w:r>
      <w:rPr>
        <w:sz w:val="36"/>
        <w:sz w:val="36"/>
        <w:szCs w:val="36"/>
        <w:rFonts w:ascii="TH SarabunPSK" w:hAnsi="TH SarabunPSK" w:cs="TH SarabunPSK"/>
      </w:rPr>
      <w:fldChar w:fldCharType="separate"/>
    </w:r>
    <w:r>
      <w:rPr>
        <w:sz w:val="36"/>
        <w:sz w:val="36"/>
        <w:szCs w:val="36"/>
        <w:rFonts w:ascii="TH SarabunPSK" w:hAnsi="TH SarabunPSK" w:cs="TH SarabunPSK"/>
      </w:rPr>
      <w:t>15</w:t>
    </w:r>
    <w:r>
      <w:rPr>
        <w:sz w:val="36"/>
        <w:sz w:val="36"/>
        <w:szCs w:val="36"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cs="TH SarabunPSK" w:ascii="TH SarabunPSK" w:hAnsi="TH SarabunPSK"/>
        <w:b/>
        <w:bCs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ascii="TH SarabunPSK" w:hAnsi="TH SarabunPSK" w:cs="TH SarabunPSK"/>
        <w:b/>
        <w:b/>
        <w:bCs/>
        <w:color w:val="7F7F7F"/>
        <w:spacing w:val="60"/>
        <w:sz w:val="36"/>
        <w:sz w:val="36"/>
        <w:szCs w:val="36"/>
        <w:lang w:val="th-TH"/>
      </w:rPr>
      <w:t>หน้า</w:t>
    </w:r>
    <w:r>
      <w:rPr>
        <w:rFonts w:ascii="TH SarabunPSK" w:hAnsi="TH SarabunPSK" w:cs="TH SarabunPSK"/>
        <w:b/>
        <w:b/>
        <w:bCs/>
        <w:sz w:val="36"/>
        <w:sz w:val="36"/>
        <w:szCs w:val="36"/>
        <w:lang w:val="th-TH"/>
      </w:rPr>
      <w:t xml:space="preserve"> </w:t>
    </w:r>
    <w:r>
      <w:rPr>
        <w:rFonts w:cs="TH SarabunPSK" w:ascii="TH SarabunPSK" w:hAnsi="TH SarabunPSK"/>
        <w:b/>
        <w:bCs/>
        <w:sz w:val="36"/>
        <w:szCs w:val="36"/>
        <w:lang w:val="th-TH"/>
      </w:rPr>
      <w:t xml:space="preserve">| </w:t>
    </w:r>
    <w:r>
      <w:rPr>
        <w:rFonts w:cs="TH SarabunPSK" w:ascii="TH SarabunPSK" w:hAnsi="TH SarabunPSK"/>
        <w:b/>
        <w:bCs/>
        <w:sz w:val="36"/>
        <w:szCs w:val="36"/>
      </w:rPr>
      <w:fldChar w:fldCharType="begin"/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instrText xml:space="preserve"> PAGE </w:instrText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fldChar w:fldCharType="separate"/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t>16</w:t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cs="TH SarabunPSK" w:ascii="TH SarabunPSK" w:hAnsi="TH SarabunPSK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10-06T11:59:00Z</cp:lastPrinted>
  <dcterms:modified xsi:type="dcterms:W3CDTF">2023-07-28T09:55:00Z</dcterms:modified>
  <cp:revision>101</cp:revision>
  <dc:subject/>
  <dc:title>ส่วนที่  1</dc:title>
</cp:coreProperties>
</file>